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Przedmiot poszerzający wiedzę ogóln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;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ent/ka wybiera dowolny przedmiot realizowany na innym (niż polonistyka stosowana) kierunku, np. filologia polska lub dziennikarstwo i komunikacja społeczna (lub innym, poza IF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Imię i nazwisko osoby prowadzącej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---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interesowanie wybraną tematyką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poszerzenie wiedzy studenta na tematy niezwiązane  bezpośrednio ze studiowanym kierunkiem, ukazanie związków, zależności pomiędzy różnymi dziedzinami wied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bejmującą zagadnienia poruszane na wybranym przedmio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umiejętności dotyczące rozwiązywania zagadnień poruszanych na wybranym przedmio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ie poszerza swoje kompetencje, rozumie potrzebę uczenia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atyka wykładu jest uzależniona od wyboru studenta (zgodnie z sylabusem wybranego przedmiotu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(zgodnie z sylabusem wybranego przedmiot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-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czytanie literatury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godnie z sylabusem wybranego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21:11:00Z</dcterms:modified>
  <cp:revision>16</cp:revision>
  <dc:subject/>
  <dc:title/>
</cp:coreProperties>
</file>